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1560" w:hanging="142"/>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rFonts w:ascii="Garamond" w:hAnsi="Garamond" w:cs="Garamond"/>
          <w:b/>
          <w:b/>
          <w:sz w:val="24"/>
          <w:szCs w:val="24"/>
        </w:rPr>
      </w:pPr>
      <w:r>
        <w:rPr>
          <w:rFonts w:cs="Garamond" w:ascii="Garamond" w:hAnsi="Garamond"/>
          <w:b/>
          <w:sz w:val="24"/>
          <w:szCs w:val="24"/>
        </w:rPr>
        <w:t>OGGETTO:  Fornitura in service suddivisa in Lotti per anni cinque di sistema analitico, in automazione totale, per il processamento di vetrini in immunofluorescenza indiretta, sistema di acquisizione e lettura di immagine e middleware gestionale connesso con il LIS (Lotto n. 1), e Sistema Analitico per l’esecuzione di test di II livello con dosaggi multiparametrici in immunoblot (Lotto n. 2) per la diagnostica delle Patologie Autoimmuni occorrente alla A.O. S. Croce e Carle di Cuneo - S.C.I. Laboratorio Analisi – Gara n……Cig. n………….</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 xml:space="preserve">contratto collettivo nazionale di lavoro applicato al personale dipendente: </w:t>
      </w:r>
    </w:p>
    <w:p>
      <w:pPr>
        <w:pStyle w:val="Normal"/>
        <w:numPr>
          <w:ilvl w:val="0"/>
          <w:numId w:val="3"/>
        </w:numPr>
        <w:rPr>
          <w:rFonts w:ascii="Calibri" w:hAnsi="Calibri" w:cs="Calibri"/>
          <w:b/>
          <w:b/>
        </w:rPr>
      </w:pPr>
      <w:r>
        <w:rPr>
          <w:rFonts w:cs="Calibri" w:ascii="Calibri" w:hAnsi="Calibri"/>
          <w:b/>
        </w:rPr>
        <w:t>numero codice alfanumerico unico di cui all’art. 16 quater del decreto legge n.76/20………</w:t>
      </w:r>
    </w:p>
    <w:p>
      <w:pPr>
        <w:pStyle w:val="Normal"/>
        <w:numPr>
          <w:ilvl w:val="0"/>
          <w:numId w:val="3"/>
        </w:numPr>
        <w:rPr>
          <w:rFonts w:ascii="Calibri" w:hAnsi="Calibri" w:cs="Calibri"/>
        </w:rPr>
      </w:pPr>
      <w:r>
        <w:rPr>
          <w:rFonts w:cs="Calibri" w:ascii="Calibri" w:hAnsi="Calibri"/>
        </w:rPr>
        <w:t>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55943288"/>
      <w:bookmarkStart w:id="1" w:name="__Fieldmark__0_155943288"/>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55943288"/>
      <w:bookmarkStart w:id="3" w:name="__Fieldmark__1_155943288"/>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55943288"/>
      <w:bookmarkStart w:id="5" w:name="__Fieldmark__2_155943288"/>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55943288"/>
      <w:bookmarkStart w:id="7" w:name="__Fieldmark__3_155943288"/>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55943288"/>
      <w:bookmarkStart w:id="9" w:name="__Fieldmark__4_155943288"/>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55943288"/>
      <w:bookmarkStart w:id="11" w:name="__Fieldmark__5_155943288"/>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55943288"/>
      <w:bookmarkStart w:id="13" w:name="__Fieldmark__6_155943288"/>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55943288"/>
      <w:bookmarkStart w:id="15" w:name="__Fieldmark__7_155943288"/>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55943288"/>
      <w:bookmarkStart w:id="17" w:name="__Fieldmark__8_155943288"/>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55943288"/>
      <w:bookmarkStart w:id="19" w:name="__Fieldmark__9_155943288"/>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55943288"/>
      <w:bookmarkStart w:id="21" w:name="__Fieldmark__10_155943288"/>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55943288"/>
      <w:bookmarkStart w:id="23" w:name="__Fieldmark__11_155943288"/>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55943288"/>
      <w:bookmarkStart w:id="25" w:name="__Fieldmark__12_155943288"/>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u w:val="single"/>
        </w:rPr>
        <w:t>Qualora la documentazione venga firmata digitalmente  dal “procuratore/i” della società, dovrà essere allegata copia conforme della relativa procura notarile (GENERALE O SPECIALE) o altro documento da cui evincere i poteri di rappresentanza</w:t>
      </w:r>
      <w:r>
        <w:rPr>
          <w:rFonts w:cs="Calibri" w:ascii="Calibri" w:hAnsi="Calibri"/>
          <w:i/>
        </w:rPr>
        <w:t>.</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rebuchet MS"/>
      <w:i/>
    </w:rPr>
  </w:style>
  <w:style w:type="character" w:styleId="WW8Num10z0">
    <w:name w:val="WW8Num10z0"/>
    <w:qFormat/>
    <w:rPr>
      <w:b/>
    </w:rPr>
  </w:style>
  <w:style w:type="character" w:styleId="WW8Num11z0">
    <w:name w:val="WW8Num11z0"/>
    <w:qFormat/>
    <w:rPr>
      <w:rFonts w:ascii="Century Gothic" w:hAnsi="Century Gothic" w:cs="Century Gothic"/>
      <w:b/>
      <w:i w:val="false"/>
      <w:sz w:val="18"/>
      <w:szCs w:val="18"/>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3-02-15T11:55:00Z</dcterms:modified>
  <cp:revision>39</cp:revision>
  <dc:subject/>
  <dc:title>DOMANDA DI PARTECIPAZIONE </dc:title>
</cp:coreProperties>
</file>